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 Listed But Not Provided to FSANZ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hten J, Jentjens R, Jeukendrup A (2003). Exogenous oxidation of sucrose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somaltulose ingested during moderate intensity exercise. Internal Report Cerestar 1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uly 2003. Cited in: Cargill 2003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rgill (2003) Application for the approval of isomaltulose. Novel Food Petitio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ubmitted in UK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O/WHO (1998) Carbohydrates in human nutrition. FAO Food and Nutrition Pape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66</w:t>
      </w:r>
      <w:r>
        <w:rPr>
          <w:rFonts w:cs="Arial" w:ascii="Arial" w:hAnsi="Arial"/>
        </w:rPr>
        <w:t>, Rom. 25-30; 83-87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ll EJ, Batt RM (1996) Urinary excretion by dogs of intravenously administered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imple sugars. Res. Vet. Sci. </w:t>
      </w:r>
      <w:r>
        <w:rPr>
          <w:rFonts w:cs="Arial" w:ascii="Arial" w:hAnsi="Arial"/>
          <w:b/>
          <w:bCs/>
        </w:rPr>
        <w:t>60</w:t>
      </w:r>
      <w:r>
        <w:rPr>
          <w:rFonts w:cs="Arial" w:ascii="Arial" w:hAnsi="Arial"/>
        </w:rPr>
        <w:t>, 280-282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inz F (1987). Enzymatische Spaltung von Zuckeraustauschstoffen durch isolier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zyme und Enzymekomplexe der Dünndarmmukosa. Medizinische Hochschu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nnover, Zentrum Biochemie Forschungsvorhaben 6539. Translation: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zymatic splitting of sugar substitutes by isolated enzymes and enzyme complex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small intestinal mucosa, Hanover University Medical School, final report, 3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ptember 198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utriScience (2002) The effect of dextrose and isomaltulose ingestion on seru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lucose and insulin levels in healthy volunteers. NutriScience Report 72.01.0003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ited in: Cargill 2003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utriScience (2003) Study on the intestinal absorption of isomaltulose, trehalose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y-isoflavones. Report on isomaltulose. NutriScience Report 72.01.0010/B. Cited in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argill 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ited States Department of Agriculture (USDA), Foreign Agricultureal Servi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stralia – Sugar – Annual 200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AIN Report #AS3009 as of 4/11/200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ences Provided to FSANZ But Not Listed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hod GS4/7/3/12 (1998), The Determination of Moisture by K. Fischer Procedure in Molasses – Official and in Care Raw Sugars, Specialty Sugars and Syrups – Tentativ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ection two part IJ – No name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Hormone and Metabolic Research, Georg Verlag Stuttgart, New York. No. 6 Vol 18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latinose – a Sucrose Substitute, I Takazoe, G Frostell et al. Dept Cariology 81-8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art 3 section 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4:09:00Z</dcterms:created>
  <dc:creator>mcgeel</dc:creator>
  <dc:description/>
  <cp:keywords/>
  <dc:language>en-US</dc:language>
  <cp:lastModifiedBy>mcgeel</cp:lastModifiedBy>
  <dcterms:modified xsi:type="dcterms:W3CDTF">2007-01-19T04:47:00Z</dcterms:modified>
  <cp:revision>2</cp:revision>
  <dc:subject/>
  <dc:title>References Listed But Not Provided to FSANZ</dc:title>
</cp:coreProperties>
</file>